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通州区小学生健康素养调查问卷三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b/>
          <w:szCs w:val="21"/>
        </w:rPr>
        <w:t xml:space="preserve">一、知识题 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单选题，请将正确的答案选项填入右边的“</w:t>
      </w:r>
      <w:r>
        <w:rPr>
          <w:rFonts w:cs="宋体;SimSun" w:ascii="宋体;SimSun" w:hAnsi="宋体;SimSun"/>
          <w:b/>
          <w:szCs w:val="21"/>
        </w:rPr>
        <w:t>(   )”</w:t>
      </w:r>
      <w:r>
        <w:rPr>
          <w:rFonts w:ascii="宋体;SimSun" w:hAnsi="宋体;SimSun" w:cs="宋体;SimSun"/>
          <w:b/>
          <w:szCs w:val="21"/>
        </w:rPr>
        <w:t>内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保护环境，除不污染环境外，还要特别注意节约哪些资源？（   ）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水、电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煤、煤气、天然气    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石油、木材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以上都是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流感的常见症状有：（   ）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突发畏寒、发热                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全身酸痛、头痛、乏力、食欲减退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轻微的鼻塞、流涕、咽痛和咳嗽   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以上都是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以下哪种说法是错误的？（   ）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只有吃糖才会引起龋齿          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早晚刷牙能预防龋齿   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饭后漱口能预防龋齿             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半年左右到医院进行一次口腔检查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为了预防结核病，新生儿应及时接种哪种疫苗？（   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卡介苗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百白破联合疫苗     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流感疫苗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肺炎疫苗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体育锻炼有哪些好处？（   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增强体魄，预防疾病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促进生长发育，改善体形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消除或减轻学习紧张与压力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以上都是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列不可以直接饮用的水是：（   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生水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开水               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矿泉水   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纯净水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列哪项饮食习惯符合“平衡膳食”原则？（   ）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一日三餐要定时定量，少吃零食               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为了减肥，可以少吃或不吃早餐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水果营养价值比蔬菜高，可以考虑多吃水果代替蔬菜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以上都是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日常生活中有益健康的身体活动形式有：（   ）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走路、骑自行车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打球、跳舞  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上下楼梯、清扫房间 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以上都是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注意用眼卫生要做到连续看书写字多长时间休息片刻或向远处眺望？（   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半小时左右           </w:t>
      </w:r>
      <w:r>
        <w:rPr>
          <w:rFonts w:cs="宋体;SimSun" w:ascii="宋体;SimSun" w:hAnsi="宋体;SimSun"/>
          <w:szCs w:val="21"/>
        </w:rPr>
        <w:t>B 1</w:t>
      </w:r>
      <w:r>
        <w:rPr>
          <w:rFonts w:ascii="宋体;SimSun" w:hAnsi="宋体;SimSun" w:cs="宋体;SimSun"/>
          <w:szCs w:val="21"/>
        </w:rPr>
        <w:t xml:space="preserve">小时左右         </w:t>
      </w:r>
      <w:r>
        <w:rPr>
          <w:rFonts w:cs="宋体;SimSun" w:ascii="宋体;SimSun" w:hAnsi="宋体;SimSun"/>
          <w:szCs w:val="21"/>
        </w:rPr>
        <w:t>C 2</w:t>
      </w:r>
      <w:r>
        <w:rPr>
          <w:rFonts w:ascii="宋体;SimSun" w:hAnsi="宋体;SimSun" w:cs="宋体;SimSun"/>
          <w:szCs w:val="21"/>
        </w:rPr>
        <w:t xml:space="preserve">小时左右              </w:t>
      </w:r>
      <w:r>
        <w:rPr>
          <w:rFonts w:cs="宋体;SimSun" w:ascii="宋体;SimSun" w:hAnsi="宋体;SimSun"/>
          <w:szCs w:val="21"/>
        </w:rPr>
        <w:t>D 3</w:t>
      </w:r>
      <w:r>
        <w:rPr>
          <w:rFonts w:ascii="宋体;SimSun" w:hAnsi="宋体;SimSun" w:cs="宋体;SimSun"/>
          <w:szCs w:val="21"/>
        </w:rPr>
        <w:t>小时左右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发生火灾时的报警内容是：（   ）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起火单位、地点、燃烧部位                    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起火原因、燃烧物质、火势大小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报警人的姓名和电话号码                       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以上都是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行为题  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请将正确的答案选项填入右边的“</w:t>
      </w:r>
      <w:r>
        <w:rPr>
          <w:rFonts w:cs="宋体;SimSun" w:ascii="宋体;SimSun" w:hAnsi="宋体;SimSun"/>
          <w:b/>
          <w:szCs w:val="21"/>
        </w:rPr>
        <w:t>(   )”</w:t>
      </w:r>
      <w:r>
        <w:rPr>
          <w:rFonts w:ascii="宋体;SimSun" w:hAnsi="宋体;SimSun" w:cs="宋体;SimSun"/>
          <w:b/>
          <w:szCs w:val="21"/>
        </w:rPr>
        <w:t>内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当您发现有人突患急病需要紧急救护时，您是否会正确拨打紧急救护电话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？（   ）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是 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您是否曾移动过没有切断电源的电风扇？                                 （   ）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是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否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您是否有挑食、偏食的习惯？                                             （   ）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是 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健康是人生最大的财富。                                               （   ）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是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否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您家是否订阅卫生科普类报纸、杂志？                                     （   ）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是 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除了早上洗脸外，您是否每天晚上也洗脸？                                 （   ）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是 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您是否每天开窗通风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以上？                                        （   ）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是 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您经常称体重吗？                                                       （   ）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是 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您生吃苹果、梨、黄瓜等瓜果时是否每次都削皮？                           （   ）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是 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您家购买的食盐是否都为碘盐？                                          （   ）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是 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</w:t>
      </w:r>
    </w:p>
    <w:sectPr>
      <w:type w:val="nextPage"/>
      <w:pgSz w:w="11906" w:h="16838"/>
      <w:pgMar w:left="1418" w:right="130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16:00Z</dcterms:created>
  <dc:creator>雨林木风</dc:creator>
  <dc:description/>
  <cp:keywords/>
  <dc:language>en-US</dc:language>
  <cp:lastModifiedBy>雨林木风</cp:lastModifiedBy>
  <cp:lastPrinted>2013-03-10T10:59:00Z</cp:lastPrinted>
  <dcterms:modified xsi:type="dcterms:W3CDTF">2016-11-10T02:03:00Z</dcterms:modified>
  <cp:revision>13</cp:revision>
  <dc:subject/>
  <dc:title>通州区2012下半年居民健康素养调查问卷</dc:title>
</cp:coreProperties>
</file>