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通州区小学生健康素养调查问卷七</w:t>
      </w:r>
    </w:p>
    <w:p>
      <w:pPr>
        <w:pStyle w:val="Normal"/>
        <w:rPr/>
      </w:pPr>
      <w:r>
        <w:rPr>
          <w:b/>
        </w:rPr>
        <w:t>一、单选题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预防沙眼的方法有哪些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经常洗手，不用脏手擦眼睛</w:t>
      </w:r>
      <w:r>
        <w:rPr>
          <w:rFonts w:eastAsia="Times New Roman"/>
        </w:rPr>
        <w:t xml:space="preserve">                </w:t>
      </w:r>
      <w:r>
        <w:rPr/>
        <w:t xml:space="preserve">B </w:t>
      </w:r>
      <w:r>
        <w:rPr/>
        <w:t>经常洗晒手帕</w:t>
      </w:r>
      <w:r>
        <w:rPr>
          <w:rFonts w:eastAsia="Times New Roman"/>
        </w:rPr>
        <w:t xml:space="preserve">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不与别人共用洗脸毛巾</w:t>
      </w:r>
      <w:r>
        <w:rPr>
          <w:rFonts w:eastAsia="Times New Roman"/>
        </w:rPr>
        <w:t xml:space="preserve"> 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请选择正确的刷牙方法。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短横刷法（又称水平颤动法）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竖刷法</w:t>
      </w:r>
      <w:r>
        <w:rPr>
          <w:rFonts w:eastAsia="Times New Roman"/>
        </w:rPr>
        <w:t xml:space="preserve"> 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短横刷法和竖刷法相结合</w:t>
      </w:r>
      <w:r>
        <w:rPr>
          <w:rFonts w:eastAsia="Times New Roman"/>
        </w:rPr>
        <w:t xml:space="preserve">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常见的呼吸道传染病有：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肺结核、流感、流脑</w:t>
      </w:r>
      <w:r>
        <w:rPr>
          <w:rFonts w:eastAsia="Times New Roman"/>
        </w:rPr>
        <w:t xml:space="preserve">                      </w:t>
      </w:r>
      <w:r>
        <w:rPr/>
        <w:t xml:space="preserve">B </w:t>
      </w:r>
      <w:r>
        <w:rPr/>
        <w:t>手足口病、乙脑、疟疾</w:t>
      </w:r>
      <w:r>
        <w:rPr>
          <w:rFonts w:eastAsia="Times New Roman"/>
        </w:rPr>
        <w:t xml:space="preserve">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甲肝、乙肝、丙肝</w:t>
      </w:r>
      <w:r>
        <w:rPr>
          <w:rFonts w:eastAsia="Times New Roman"/>
        </w:rPr>
        <w:t xml:space="preserve">                        </w:t>
      </w:r>
      <w:r>
        <w:rPr/>
        <w:t xml:space="preserve">D </w:t>
      </w:r>
      <w:r>
        <w:rPr/>
        <w:t>气管炎、肺气肿、尘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</w:t>
      </w:r>
      <w:r>
        <w:rPr/>
        <w:t>老鼠可传播哪些疾病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霍乱、伤寒、痢疾</w:t>
      </w:r>
      <w:r>
        <w:rPr>
          <w:rFonts w:eastAsia="Times New Roman"/>
        </w:rPr>
        <w:t xml:space="preserve">                        </w:t>
      </w:r>
      <w:r>
        <w:rPr/>
        <w:t xml:space="preserve">B </w:t>
      </w:r>
      <w:r>
        <w:rPr/>
        <w:t>乙脑、丝虫病、登革热</w:t>
      </w:r>
      <w:r>
        <w:rPr>
          <w:rFonts w:eastAsia="Times New Roman"/>
        </w:rPr>
        <w:t xml:space="preserve">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水痘、麻疹、结核病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鼠疫、出血热、钩体病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你认为下列哪些游戏危险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放学后在马路边追逐打闹</w:t>
      </w:r>
      <w:r>
        <w:rPr>
          <w:rFonts w:eastAsia="Times New Roman"/>
        </w:rPr>
        <w:t xml:space="preserve">                  </w:t>
      </w:r>
      <w:r>
        <w:rPr/>
        <w:t xml:space="preserve">B </w:t>
      </w:r>
      <w:r>
        <w:rPr/>
        <w:t>和小猫小狗打闹</w:t>
      </w:r>
      <w:r>
        <w:rPr>
          <w:rFonts w:eastAsia="Times New Roman"/>
        </w:rPr>
        <w:t xml:space="preserve">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用仿真枪与同学对射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</w:t>
      </w:r>
      <w:r>
        <w:rPr/>
        <w:t>下列哪一项是错误的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行人过马路应该在人行横道上行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行人在没有人行横道的路段横过道路时，应当确认安全后通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没有车辆行驶时，行人为了节约时间就跨越道路隔离设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不能在马路上打闹和玩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</w:t>
      </w:r>
      <w:r>
        <w:rPr/>
        <w:t>看见有人急需救护应拨打以下哪个电话号码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120              B 110             C 119          D </w:t>
      </w:r>
      <w:r>
        <w:rPr/>
        <w:t>不清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.</w:t>
      </w:r>
      <w:r>
        <w:rPr/>
        <w:t>生吃水果时不削皮，可能：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摄入黏附在果皮上的寄生虫卵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摄入果皮上残留的农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摄入果皮上沾染的重金属</w:t>
      </w:r>
      <w:r>
        <w:rPr>
          <w:rFonts w:eastAsia="Times New Roman"/>
        </w:rPr>
        <w:t xml:space="preserve">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</w:t>
      </w:r>
      <w:r>
        <w:rPr/>
        <w:t>造成中小学生近视率升高的因素有：</w:t>
      </w:r>
      <w:r>
        <w:rPr>
          <w:rFonts w:eastAsia="Times New Roman"/>
        </w:rPr>
        <w:t xml:space="preserve"> </w:t>
      </w:r>
      <w:r>
        <w:rPr/>
        <w:t xml:space="preserve">(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使用电脑和电视时间过长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学生学习负担过重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用眼方法不正确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.</w:t>
      </w:r>
      <w:r>
        <w:rPr/>
        <w:t>儿童在何种情况下不宜进行预防接种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患感冒发热，或急、慢性传染病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患心肝肾严重疾病</w:t>
      </w:r>
      <w:r>
        <w:rPr>
          <w:rFonts w:eastAsia="Times New Roman"/>
        </w:rPr>
        <w:t xml:space="preserve">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有特定过敏史者</w:t>
      </w:r>
      <w:r>
        <w:rPr>
          <w:rFonts w:eastAsia="Times New Roman"/>
        </w:rPr>
        <w:t xml:space="preserve">       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.</w:t>
      </w:r>
      <w:r>
        <w:rPr/>
        <w:t>家长不在身边时，您是否听信陌生人的传话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.</w:t>
      </w:r>
      <w:r>
        <w:rPr/>
        <w:t>您家是否有用于防蝇防蚊的纱门纱窗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3.</w:t>
      </w:r>
      <w:r>
        <w:rPr/>
        <w:t>您是否每次饭前或吃东西前都洗手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4.</w:t>
      </w:r>
      <w:r>
        <w:rPr/>
        <w:t>您是否做到每天早、晚刷牙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.</w:t>
      </w:r>
      <w:r>
        <w:rPr/>
        <w:t>您是否尝试过吸烟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.</w:t>
      </w:r>
      <w:r>
        <w:rPr/>
        <w:t>您是否喝过生水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7.</w:t>
      </w:r>
      <w:r>
        <w:rPr/>
        <w:t>您是否每天都吃水果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.</w:t>
      </w:r>
      <w:r>
        <w:rPr/>
        <w:t>您生吃苹果、梨、黄瓜等瓜果时是否每次都削皮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.</w:t>
      </w:r>
      <w:r>
        <w:rPr/>
        <w:t>面包有一点发霉了，你是否会把发霉的去掉再吃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0.</w:t>
      </w:r>
      <w:r>
        <w:rPr/>
        <w:t>您是否会在坐车或走路时看书？</w:t>
      </w:r>
      <w:r>
        <w:rPr>
          <w:rFonts w:eastAsia="Times New Roman"/>
        </w:rPr>
        <w:t xml:space="preserve"> </w:t>
      </w:r>
      <w:r>
        <w:rPr/>
        <w:t xml:space="preserve">(   ) </w:t>
      </w:r>
      <w:r>
        <w:rPr/>
        <w:t xml:space="preserve"> </w:t>
      </w:r>
      <w:r>
        <w:rPr/>
        <w:t xml:space="preserve">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64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21:00Z</dcterms:created>
  <dc:creator>雨林木风</dc:creator>
  <dc:description/>
  <cp:keywords/>
  <dc:language>en-US</dc:language>
  <cp:lastModifiedBy>雨林木风</cp:lastModifiedBy>
  <dcterms:modified xsi:type="dcterms:W3CDTF">2016-11-10T02:28:00Z</dcterms:modified>
  <cp:revision>6</cp:revision>
  <dc:subject/>
  <dc:title>居民健康素养评估学习问卷 </dc:title>
</cp:coreProperties>
</file>